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s.Frisby </w:t>
      </w:r>
    </w:p>
    <w:p>
      <w:pPr>
        <w:pStyle w:val="Normal"/>
        <w:jc w:val="both"/>
        <w:rPr/>
      </w:pPr>
      <w:r>
        <w:rPr/>
        <w:t xml:space="preserve">First, timothy gets very sick from a sickness called pneumonia and on top of that a spider bit him to make it even worse. Ms. Frisby gets medicine from a very wise mouse named Mr. Ages. Next, Ms. Frisby comes home to her mice and gives timothy the medicine Mr. Ages prescribed. Earlier, he was saying that he feels dizzy when he stands up and that his mouth is so dry he could really talk. His brothers and sisters always had a worried look on their face ever since timothy got sick. Also, Jonathan (Ms.Frisbys husband) died so she really didn’t want to loose another part of the family and she was the only parent of these kids and if he died she would not longer be able to take care of her kids. Lastly, she meets this crow named Jeremy who saved her life from a cat and she also saved his because his foot was tangled and she helped him get free. And moving day getting near and she was afraid that timothy would not make it so she has to deicide what to do.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17:00Z</dcterms:created>
  <dc:creator>A. User</dc:creator>
  <dc:description/>
  <cp:keywords/>
  <dc:language>en-US</dc:language>
  <cp:lastModifiedBy>A. User</cp:lastModifiedBy>
  <dcterms:modified xsi:type="dcterms:W3CDTF">2011-01-05T14:58:00Z</dcterms:modified>
  <cp:revision>1</cp:revision>
  <dc:subject/>
  <dc:title>Ms</dc:title>
</cp:coreProperties>
</file>